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tabs>
          <w:tab w:val="clear" w:pos="708"/>
          <w:tab w:val="left" w:pos="5670" w:leader="none"/>
        </w:tabs>
        <w:spacing w:before="240" w:after="60"/>
        <w:rPr/>
      </w:pPr>
      <w:r>
        <w:rPr>
          <w:rFonts w:cs="Arial Narrow" w:ascii="Arial Narrow" w:hAnsi="Arial Narrow"/>
          <w:bCs/>
          <w:sz w:val="36"/>
        </w:rPr>
        <w:t>Ing. Jiří Kulhánek</w:t>
      </w:r>
      <w:r>
        <w:rPr>
          <w:rFonts w:cs="Arial Narrow" w:ascii="Arial Narrow" w:hAnsi="Arial Narrow"/>
          <w:b w:val="false"/>
          <w:sz w:val="36"/>
        </w:rPr>
        <w:t xml:space="preserve">      </w:t>
      </w:r>
      <w:r>
        <w:rPr>
          <w:rFonts w:cs="Arial Narrow" w:ascii="Arial Narrow" w:hAnsi="Arial Narrow"/>
          <w:b w:val="false"/>
          <w:sz w:val="20"/>
        </w:rPr>
        <w:t xml:space="preserve"> autorizovaný inženýr pro pozemní stavby - ČKAIT 0006541</w:t>
      </w:r>
      <w:r>
        <w:rPr>
          <w:rFonts w:cs="Arial Narrow" w:ascii="Arial Narrow" w:hAnsi="Arial Narrow"/>
          <w:b w:val="false"/>
          <w:sz w:val="36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ojektová a stavební kancelář</w:t>
        <w:tab/>
        <w:t xml:space="preserve">                                     telefon :   </w:t>
        <w:tab/>
        <w:tab/>
        <w:t>325 511 966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é Valy 1642/1</w:t>
        <w:tab/>
        <w:tab/>
        <w:tab/>
        <w:tab/>
        <w:t>602 211 517</w:t>
      </w:r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mburk   288 02</w:t>
        <w:tab/>
        <w:t xml:space="preserve">                               </w:t>
        <w:tab/>
        <w:t xml:space="preserve">e-mail :    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kulhanek@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9"/>
          <w:szCs w:val="22"/>
        </w:rPr>
      </w:pPr>
      <w:r>
        <w:rPr>
          <w:rFonts w:cs="Arial Narrow" w:ascii="Arial Narrow" w:hAnsi="Arial Narrow"/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2124" w:hanging="212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kce :</w:t>
        <w:tab/>
      </w:r>
      <w:r>
        <w:rPr>
          <w:rFonts w:cs="Arial Narrow" w:ascii="Arial Narrow" w:hAnsi="Arial Narrow"/>
          <w:b/>
          <w:sz w:val="28"/>
        </w:rPr>
        <w:t>STAVEBNÍ ÚPRAVY SKLEPŮ V OBJEKTU Č.P. 16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NÁMĚSTÍ PŘEMYSLOVCŮ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Obsah :</w:t>
        <w:tab/>
        <w:tab/>
      </w:r>
      <w:r>
        <w:rPr>
          <w:rFonts w:cs="Arial Narrow" w:ascii="Arial Narrow" w:hAnsi="Arial Narrow"/>
          <w:sz w:val="28"/>
        </w:rPr>
        <w:t>Dokumentace pro provede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Investor :</w:t>
        <w:tab/>
        <w:tab/>
        <w:t>Město Nymburk</w:t>
      </w:r>
    </w:p>
    <w:p>
      <w:pPr>
        <w:pStyle w:val="Normal"/>
        <w:ind w:left="1416" w:firstLine="708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Vypracoval :</w:t>
        <w:tab/>
        <w:tab/>
        <w:t>Ing. Jiří Kulháne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Datum :</w:t>
        <w:tab/>
        <w:tab/>
        <w:t>červenec  2014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  <w:t xml:space="preserve">část B </w:t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44"/>
          <w:szCs w:val="44"/>
          <w:u w:val="single"/>
        </w:rPr>
        <w:t>SOUHRNNÁ TECHNICKÁ ZPRÁ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bCs/>
          <w:sz w:val="28"/>
          <w:szCs w:val="28"/>
        </w:rPr>
        <w:t>dle přílohy č. 6 k vyhlášce č. 499/2006 Sb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4"/>
          <w:szCs w:val="44"/>
        </w:rPr>
      </w:pPr>
      <w:r>
        <w:rPr>
          <w:rFonts w:cs="Arial Narrow" w:ascii="Arial Narrow" w:hAnsi="Arial Narrow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rPr>
          <w:rFonts w:ascii="Arial Narrow" w:hAnsi="Arial Narrow" w:cs="Arial"/>
          <w:b w:val="false"/>
          <w:b w:val="false"/>
          <w:bCs/>
          <w:sz w:val="22"/>
          <w:szCs w:val="44"/>
        </w:rPr>
      </w:pPr>
      <w:r>
        <w:rPr>
          <w:rFonts w:cs="Arial" w:ascii="Arial Narrow" w:hAnsi="Arial Narrow"/>
          <w:b w:val="false"/>
          <w:bCs/>
          <w:sz w:val="22"/>
          <w:szCs w:val="44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B.1 Popis území stavby 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a) charakteristika stavebního pozemku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ební úpravy budou realizovány ve stávajících sklepních prostorech domu č.p. 163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výčet a závěry provedených průzkumů a rozborů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řed zahájením projektových prací byla provedena vizuální prohlídka místa stavby a zaměření sklepních prostor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Jako podklad pro návrh technických opatření ke snížení vlhkosti byl použit </w:t>
      </w:r>
      <w:r>
        <w:rPr>
          <w:rFonts w:cs="Arial Narrow" w:ascii="Arial Narrow" w:hAnsi="Arial Narrow"/>
          <w:b w:val="false"/>
          <w:i/>
          <w:sz w:val="28"/>
          <w:szCs w:val="28"/>
        </w:rPr>
        <w:t xml:space="preserve">„Koncept návrhu snížení vlhkosti“ </w:t>
      </w:r>
      <w:r>
        <w:rPr>
          <w:rFonts w:cs="Arial Narrow" w:ascii="Arial Narrow" w:hAnsi="Arial Narrow"/>
          <w:b w:val="false"/>
          <w:sz w:val="28"/>
          <w:szCs w:val="28"/>
        </w:rPr>
        <w:t xml:space="preserve"> zpracovaný Ing. Michaelem Balíkem, CSc. v dubnu 2014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stávající ochranná a bezpečnostní pásma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a se nachází v městské památkové zóně a je zapsaná jako nemovitá kulturní památka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reg.č. 2-1892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>Stavba se nenachází v oblasti chráněného ložiskového území, ani v poddolovaném území (dle portal.gov.cz).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Stavba nezasahuje do chráněných území z hlediska ochrany ŽP – evropsky významných lokalit, ptačí oblasti, přírodní parky, ochranná pásma vodních zdrojů, rezervace UNESCO, chráněna území, chráněné oblasti přirozené akumulace vod, soustavy NATURA 2000, přírodních parků, NP, CHKO (dle portal.gov.cz/mapy)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 w:val="false"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  <w:u w:val="single"/>
        </w:rPr>
        <w:t>d) poloha vzhledem k záplavovému území, poddolovanému území apod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avba se nenachází v záplavovém území ani v poddolovaném území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 w:val="false"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  <w:u w:val="single"/>
        </w:rPr>
        <w:t>e) vliv stavby na okolní stavby a pozemky, ochrana okolí, vliv stavby na odtokové poměry v územ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avržené stavební úpravy po svém dokončení nebudou mít negativní vliv na okolní pozemky a stavby. V průběhu provádění stavebních prací bude okolí v přiměřené míře obtěžováno stavební činností, neboť tato bude prováděna za provozu objektu (městský úřad). Staveniště bude po dobu provádění prací zajištěno proti šíření prachu do budovy a proti vstupu nepovolaných oso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požadavky na asanace, demolice, kácení dřevin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ez požadavků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požadavky na maximální zábory zemědělského půdního fondu nebo pozemků určených k plnění funkce lesa ( dočasné/trvalé 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ez požadavků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územně technické podmínky (zejména možnost napojení na stávající dopravní a technickou infrastrukturu 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ez požadavků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věcné a časové vazby stavby, podmiňující, vyvolané, související investi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ejsou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/>
          <w:b/>
          <w:sz w:val="28"/>
          <w:szCs w:val="28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B.2 Celkový popis stavby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1 Účel užívání stavby, základní kapacity funkčních jednote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budova č.p. 163 je stavbou pro administrativu – městský úřad Nymburk (radnice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klepy jsou v současné době bez využití. Navrženými úpravami dojde ke změně užívání na prostory pro pořádání občasných prezentací  a výstav organizovaných Turistickým informačním centrem, resp. Městským úřadem Nymburk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B.2.2. Celkové urbanistické a architektonické 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urbanismus – územní regulace, kompozice prostorového 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avební úpravy uvnitř stávajícího objekt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avržené řešení vychází z prostorových možností a provozně funkčních vazeb objektu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architektonické řešení –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avební úpravy uvnitř stávajícího objektu.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Řešení respektuje skutečnost, že se jedná o zapsanou nemovitou kulturní památku. Zásahy do stávajícího historického zdiva jsou minimální (vdechy a výdechy dutinového podlahového systému), zásahy do kleneb navrženy nejsou.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vržené úpravy se dotýkají pouze interieru sklepních prostor a nijak se neprojeví v exterieru budovy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ební postupy a navržené materiály budou v průběhu prací konzultovány s pracovníky Odboru památkové péče MÚ Nymburk a NPÚ Praha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3. Celkové provozní řešení, technologie výro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Bez technologi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4. Bezbariérové užívá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rostory sklepů nejsou řešeny bezbariérově dle §2, odst. 3 vyhl. č. 398/2009S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B.2.5. Bezpečnost při užívání stavby</w:t>
      </w:r>
    </w:p>
    <w:p>
      <w:pPr>
        <w:pStyle w:val="Normal"/>
        <w:jc w:val="both"/>
        <w:rPr/>
      </w:pPr>
      <w:r>
        <w:rPr>
          <w:rFonts w:cs="Calibri" w:ascii="Arial Narrow" w:hAnsi="Arial Narrow"/>
          <w:b w:val="false"/>
          <w:sz w:val="28"/>
          <w:szCs w:val="28"/>
        </w:rPr>
        <w:t xml:space="preserve">Navržená stavba bude sloužit jako </w:t>
      </w:r>
      <w:r>
        <w:rPr>
          <w:rFonts w:cs="Arial Narrow" w:ascii="Arial Narrow" w:hAnsi="Arial Narrow"/>
          <w:b w:val="false"/>
          <w:sz w:val="28"/>
          <w:szCs w:val="28"/>
        </w:rPr>
        <w:t xml:space="preserve">prostory pro pořádání občasných prezentací  a výstav organizovaných Městem Nymburk, resp. Turistickým informačním centrem Nymburk. 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Stavba je navržena v souladu s platnými předpisy a při užívání pro navržený účel bude pro uživatele bezpečná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6. Základní charakteristika objektů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stavební 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ávající historické renesanční sklepní prostory pod budovou rad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Zdivo je provedeno z pálených cihel, místy je zdivo kamenné (opuka). Sklepy jsou zastropeny valenými cihelnými klenbami. V prostorech 02 a 0.3 tvoří podlahu zemina, v prostoru 0.1 u schodiště je podlaha provedena z keramické dlažby (provedeno při celkové rekonstrukci objektu v roce 2004). Nové schodiště zřízené při celkové rekonstrukci je provedeno z cihelné dlažby (klasická cihla na stojato) a uzavřeno ocelovou kovanou mříž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Sklepy jsou vybaveny jednoduchým osvětlením s povrchově vedeným rozvodem s přívodem ze stávajícího rozvaděče v 1.NP. V prostorech je též proveden nedokončený rozvod EZS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opis navržených úprav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rovedení nových podlah se vzduchem větranou vrstvou. Nášlapná vrstva nové podlahy bude provedena z ruční cihelné dlažby kladené do lepidla na betonovou mazaninu.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Očištění stávajícího cihelného a částečně kamenného zdiva od zbytků omítky a vyspárování zdiva vápennou, vnitřně hydrofobizovanou maltou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rovedení nové elektroinstalace (osvětlení + zásuvky)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konstrukční a materiálové řešení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vé podlahy budou provedeny se vzduchem větranou vrstvou s použitím plastových profilovaných fólií výšky 70mm a 100mm (např. IPT 70, IPT 100). Vdechové otvory budou umístěny v interieru a kryty nerezovými mřížkami, výdechové potrubí bude zasekáno do svislých drážek a vyvedeno do stávajících větracích okének. Drážky budou následně zazděny původním materiálem. Pro stabilizaci je nutné nopy folie vyplnit betonem a provést celoplošně vrchní betonovou mazanina s výztužnou sítí. Jako finální pochozí vrstva je navržena ruční cihelná dlažba formátu 200x200x30mm kladená do lepidla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šechny povrchy stěn a kleneb včetně objektů větracích šachet budou zbaveny zbytků malty a omítky, spáry proškrábnuty a nově vyspárovány vápennou, vnitřně hydrofobizovanou maltou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 všech sklepních prostorách bude provedena nová elektroinstalace. Jedná se o osvětlení včetně nouzového a zásuvky. Nový přívod bude veden ze stávající elektrorozvodny v suterenu přes místnosti archivů. Rozvod světelného a zásuvkového obvodu bude proveden povrchově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stupy do prostor 0.2 a 0.3, okénko v prostoru 0.1 a 0.2 budou vybaveny ocelovou kovanou mříží. Provedení mříží bude shodné se stávající mříží na vstupním schodišti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  <w:u w:val="single"/>
        </w:rPr>
        <w:t>c) mechanická odolnost a stabilita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jednoduché stavební úpravy s minimálními zásahy do nosných konstrukcí (průrazy a drážky pro odvětrání podlah). Tyto úpravy jsou navrženy mimo nosné části kleneb a klenebných pásů a není nutno je staticky posuzovat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B.2.7 Základní charakteristika technických a technologických zaříz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technické řešení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 všech sklepních prostorách bude provedena nová elektroinstalace. Jedná se o osvětlení včetně nouzového a zásuvky. Nový přívod bude veden ze stávající elektrorozvodny v suterenu přes místnosti archivů. Rozvod světelného a zásuvkového obvodu bude proveden povrchově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rojekt elektro je zpracován v samostatné části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a nebude obsahovat žádné výrobní ani nevýrobní technologi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výčet technických a technologických zaříz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vnitřní elektroinstalace včetně přívodního kabelu ze stávající elektrorozvodny v suterenu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8. Požárně bezpečnostní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budova č.p. 163 je stavbou pro administrativu – městský úřad Nymburk (radnice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klepy jsou v současné době bez využití. Navrženými úpravami dojde ke změně užívání na prostory pro pořádání občasných prezentací  a výstav organizovaných Městským kulturním střediskem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žárně bezpečnostní řešení je zpracováno pouze pro řešenou část objektu (sklepy), ačkoli se nejedná o samostatný požární úsek. Hlavním hlediskem požárně bezpečnostního řešení je případná bezpečná evakuace osob ze suterénních prostor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rozdělení stavby a objektů do požárních objektů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ávající objekt rozdělený do stávajících požárních úseků. Prostory sklepů jsou součástí požárního úseku chodeb a vestibulu budov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výpočet požárního rizika a stanovení stupně požární bezpečnosti – část sklep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5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 w:val="false"/>
          <w:sz w:val="28"/>
          <w:szCs w:val="28"/>
        </w:rPr>
        <w:t>, a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,1 (ČSN 73 0802, tab. A.1, položka 3.7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a = 1,0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= 0,43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c = 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ýpočtové požární zatížení</w:t>
        <w:tab/>
        <w:t xml:space="preserve"> řešené části:</w:t>
        <w:tab/>
        <w:tab/>
      </w:r>
      <w:r>
        <w:rPr>
          <w:rFonts w:cs="Arial Narrow" w:ascii="Arial Narrow" w:hAnsi="Arial Narrow"/>
          <w:sz w:val="28"/>
          <w:szCs w:val="28"/>
        </w:rPr>
        <w:t>p</w:t>
      </w:r>
      <w:r>
        <w:rPr>
          <w:rFonts w:cs="Arial Narrow" w:ascii="Arial Narrow" w:hAnsi="Arial Narrow"/>
          <w:sz w:val="28"/>
          <w:szCs w:val="28"/>
          <w:vertAlign w:val="subscript"/>
        </w:rPr>
        <w:t>v</w:t>
      </w:r>
      <w:r>
        <w:rPr>
          <w:rFonts w:cs="Arial Narrow" w:ascii="Arial Narrow" w:hAnsi="Arial Narrow"/>
          <w:sz w:val="28"/>
          <w:szCs w:val="28"/>
        </w:rPr>
        <w:t xml:space="preserve"> = 11kg/m</w:t>
      </w:r>
      <w:r>
        <w:rPr>
          <w:rFonts w:cs="Arial Narrow" w:ascii="Arial Narrow" w:hAnsi="Arial Narrow"/>
          <w:sz w:val="28"/>
          <w:szCs w:val="28"/>
          <w:vertAlign w:val="superscript"/>
        </w:rPr>
        <w:t xml:space="preserve">2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 = 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+ 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s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5 + 10 = 25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sz w:val="28"/>
          <w:szCs w:val="28"/>
        </w:rPr>
        <w:t>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 xml:space="preserve">v </w:t>
      </w:r>
      <w:r>
        <w:rPr>
          <w:rFonts w:cs="Arial Narrow" w:ascii="Arial Narrow" w:hAnsi="Arial Narrow"/>
          <w:b w:val="false"/>
          <w:sz w:val="28"/>
          <w:szCs w:val="28"/>
        </w:rPr>
        <w:t>= p*a*b*c = 25x1,02x0,43x1,0 = 11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upeň požární bezpečnosti celého objektu:</w:t>
        <w:tab/>
        <w:tab/>
      </w:r>
      <w:r>
        <w:rPr>
          <w:rFonts w:cs="Arial Narrow" w:ascii="Arial Narrow" w:hAnsi="Arial Narrow"/>
          <w:sz w:val="28"/>
          <w:szCs w:val="28"/>
        </w:rPr>
        <w:t>SPB III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Konstrukční systém objektu smíšený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ýška objektu h = 12m (jednopodlažní objekt)</w:t>
        <w:tab/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zhodnocení navržených stavebních konstrukcí a stavebních výrobků řešeného úsek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eškeré nové stavební konstrukce jsou navrženy ze standardních materiálů běžného použití a výroby. Jejich požární odolnost je dostatečná a vyhoví požadavkům ČSN 73 0802 a ČSN 73 0821. Stávající stavební konstrukce jsou nehořlavé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Požární odolnost stavebních konstrukcí dle čl. 8, tab. 12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2b) Požární uzávěry v podzemních podlažích  </w:t>
        <w:tab/>
        <w:tab/>
        <w:tab/>
        <w:tab/>
        <w:tab/>
        <w:tab/>
        <w:t>30 DP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- v řešené části se neosazují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3a) Obvodové stěny zajišťující stabilitu - v podzemních podlažích</w:t>
        <w:tab/>
        <w:tab/>
        <w:tab/>
        <w:t>60 DP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zdivo z pálených plných cihel tl.≥ 600mm</w:t>
        <w:tab/>
        <w:tab/>
        <w:tab/>
        <w:t>REI &gt; 24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5b) Nosné konstrukce uvnitř PÚ zajišťující stabilitu </w:t>
        <w:tab/>
        <w:tab/>
        <w:tab/>
        <w:tab/>
        <w:tab/>
        <w:t>60 DP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zdivo z pálených plných cihel tl.≥ 600mm</w:t>
        <w:tab/>
        <w:tab/>
        <w:tab/>
        <w:t>REI &gt; 24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- stropní klenby z pálených cihel tl. 300mm</w:t>
        <w:tab/>
        <w:tab/>
        <w:tab/>
        <w:t>REI &gt; 18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d) zhodnocení evakuace osob včetně vyhodnocení únikových ce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Obsazení prostoru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dle ČSN 730818-Z1 položka 3.5.1.a </w:t>
        <w:tab/>
        <w:tab/>
        <w:t>2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 w:val="false"/>
          <w:sz w:val="28"/>
          <w:szCs w:val="28"/>
        </w:rPr>
        <w:t>/os</w:t>
        <w:tab/>
        <w:t xml:space="preserve">  (41+42)/2 = max. 41 osob</w:t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Únikové cest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= 1,02 &lt; 1,1</w:t>
        <w:tab/>
        <w:t xml:space="preserve"> </w:t>
        <w:tab/>
        <w:t>→ možno použít jednu únikovou c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mezní délka únikové cesty</w:t>
        <w:tab/>
        <w:t>(tab. 18)</w:t>
        <w:tab/>
        <w:tab/>
        <w:t>L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max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25m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maximální počet unikajících osob</w:t>
        <w:tab/>
        <w:t>(tab. 19)</w:t>
        <w:tab/>
      </w:r>
      <w:r>
        <w:rPr>
          <w:rFonts w:cs="Arial Narrow" w:ascii="Arial Narrow" w:hAnsi="Arial Narrow"/>
          <w:sz w:val="28"/>
          <w:szCs w:val="28"/>
        </w:rPr>
        <w:t xml:space="preserve">33 osob </w:t>
      </w:r>
      <w:r>
        <w:rPr>
          <w:rFonts w:cs="Arial Narrow" w:ascii="Arial Narrow" w:hAnsi="Arial Narrow"/>
          <w:b w:val="false"/>
          <w:sz w:val="28"/>
          <w:szCs w:val="28"/>
        </w:rPr>
        <w:t>(interpolováno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Z řešené části objektu (sklepů) vedou tyto únikové cesty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jedna NÚC ze sklepů do NÚC vestibul objekt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Šířka NÚC = 1,4m, délka NÚC = 16m o vestibulu + 9m na volné prostranstv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Šířka i délka NÚC  vyhovuje ČSN 73 0802, čl. 9., tab. 18 a 19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zhodnocení odstupových vzdáleností a vymezení požárně nebezpečného prostoru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Dle ČSN 730834 čl. 5.9.1 odstupové vzdálenosti od požárního úseku se posuzují pouze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v případech, kde s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e obestavěný prostor objektu (nástavbou nebo přístavbou), pokud zde jsou požárně otevřené plochy</w:t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/>
          <w:b w:val="false"/>
          <w:b w:val="false"/>
          <w:iCs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iCs/>
          <w:sz w:val="28"/>
          <w:szCs w:val="28"/>
        </w:rPr>
        <w:t xml:space="preserve"> </w:t>
      </w: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í oproti původnímu stavu šířky nebo výšky požárně otevřených ploch o více než 10%;</w:t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yšuje součin (p*c) o více než 30 kg/m</w:t>
      </w:r>
      <w:r>
        <w:rPr>
          <w:rFonts w:cs="TimesNewRomanPS-ItalicMT" w:ascii="Arial Narrow" w:hAnsi="Arial Narrow"/>
          <w:b w:val="false"/>
          <w:iCs/>
          <w:sz w:val="28"/>
          <w:szCs w:val="28"/>
          <w:vertAlign w:val="superscript"/>
        </w:rPr>
        <w:t>2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" w:ascii="Arial Narrow" w:hAnsi="Arial Narrow"/>
          <w:b w:val="false"/>
          <w:sz w:val="28"/>
          <w:szCs w:val="28"/>
        </w:rPr>
        <w:t xml:space="preserve">Body a)-c) nejsou splněny. </w:t>
      </w:r>
      <w:r>
        <w:rPr>
          <w:rFonts w:cs="TimesNewRomanPSMT" w:ascii="Arial Narrow" w:hAnsi="Arial Narrow"/>
          <w:sz w:val="28"/>
          <w:szCs w:val="28"/>
        </w:rPr>
        <w:t>Odstupové vzdálenosti není nutno posuzovat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zajištění potřebného množství požární vody, popř. jiného hasiva, včetně rozmístění vnitřních a vnějších odběrných míst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Zásobování požární vodou: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vnější odběrná místa - stávající hydrant na vodovodním řadu ve vzdálenosti do 100m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nitřní odběrná místa - stávající vnitřní hydrant v 1.NP ve vzdálenosti 22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ybavení objektu PHP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čet PHP v budově je stávajíc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čet PHP v řešených prostorách (sklepy):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r = 0,15x(S*a*c</w:t>
      </w:r>
      <w:r>
        <w:rPr>
          <w:rFonts w:cs="Arial Narrow" w:ascii="Arial Narrow" w:hAnsi="Arial Narrow"/>
          <w:sz w:val="28"/>
          <w:szCs w:val="28"/>
          <w:vertAlign w:val="subscript"/>
        </w:rPr>
        <w:t>3</w:t>
      </w:r>
      <w:r>
        <w:rPr>
          <w:rFonts w:cs="Arial Narrow" w:ascii="Arial Narrow" w:hAnsi="Arial Narrow"/>
          <w:sz w:val="28"/>
          <w:szCs w:val="28"/>
        </w:rPr>
        <w:t>)</w:t>
      </w:r>
      <w:r>
        <w:rPr>
          <w:rFonts w:cs="Arial Narrow" w:ascii="Arial Narrow" w:hAnsi="Arial Narrow"/>
          <w:sz w:val="28"/>
          <w:szCs w:val="28"/>
          <w:vertAlign w:val="superscript"/>
        </w:rPr>
        <w:t>1/2</w:t>
      </w:r>
      <w:r>
        <w:rPr>
          <w:rFonts w:cs="Arial Narrow" w:ascii="Arial Narrow" w:hAnsi="Arial Narrow"/>
          <w:sz w:val="28"/>
          <w:szCs w:val="28"/>
        </w:rPr>
        <w:t xml:space="preserve"> = 0,15x(83x1,02x1,0)</w:t>
      </w:r>
      <w:r>
        <w:rPr>
          <w:rFonts w:cs="Arial Narrow" w:ascii="Arial Narrow" w:hAnsi="Arial Narrow"/>
          <w:sz w:val="28"/>
          <w:szCs w:val="28"/>
          <w:vertAlign w:val="superscript"/>
        </w:rPr>
        <w:t>1/2</w:t>
      </w:r>
      <w:r>
        <w:rPr>
          <w:rFonts w:cs="Arial Narrow" w:ascii="Arial Narrow" w:hAnsi="Arial Narrow"/>
          <w:sz w:val="28"/>
          <w:szCs w:val="28"/>
        </w:rPr>
        <w:t xml:space="preserve"> = 1,38</w:t>
        <w:tab/>
        <w:tab/>
        <w:t>→ 2ks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Ve sklepních prostorách budou umístěny 2ks PHP práškový (6 kg) s hasící schopností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in. 34 A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HP budou rozmístěny takto: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ks v prostoru 0.2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ks v prostoru 0.3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zhodnocení možnosti provedení požárního zásahu ( přístupové komunikace, zásahové cesty )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ávající řešení – neměn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 xml:space="preserve">h) zhodnocení technických a technologických zařízení stavby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 řešené části objektu (sklepní prostory) je navržena pouze nová elektroinstal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Elektroinstalace bude provedena dle druhu prostředí a do kolaudačního řízení bude doložena výchozí revizní zpráva. V prostorách bude instalováno nouzové osvětlení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posouzení požadavků na zabezpečení stavby požárně bezpečnostními zařízením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Řešená část objektu (sklepní prostory) bude vybavena požárně bezpečnostním zařízením autonomní signalizace a detekce v souladu s vyhl. MV č. 23/2008 S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 prostoru 0.1 bude instalován autonomní požární hlásič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rozsah a způsob rozmístění výstražných a bezpečnostních značek a tabulek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---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9. Zásady hospodaření s energiemi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kritéria tepelně technického hodnoc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Jedná se o nevytápěné prostory. Nejsou kladeny požadavky na tepelně technické vlastnosti konstrukcí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energetická náročnost stavb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Jedná se o nevytápěné prostory. Nejsou kladeny požadavky na energetickou náročnost. 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posouzení využití alternativních zdrojů energi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nevytápěné prostor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B.2.10 Hygienické požadavky na stavby, požadavky na pracovní a komunální prostřed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 xml:space="preserve">Zásady řešení parametrů stavby (větrání, vytápění, osvětlení, zásobování vodou, odpady) </w:t>
      </w:r>
    </w:p>
    <w:p>
      <w:pPr>
        <w:pStyle w:val="Normal"/>
        <w:jc w:val="both"/>
        <w:rPr/>
      </w:pPr>
      <w:r>
        <w:rPr>
          <w:rFonts w:cs="Calibri" w:ascii="Arial Narrow" w:hAnsi="Arial Narrow"/>
          <w:b w:val="false"/>
          <w:sz w:val="28"/>
          <w:szCs w:val="28"/>
        </w:rPr>
        <w:t xml:space="preserve">Řešené prostory jsou navrženy pro </w:t>
      </w:r>
      <w:r>
        <w:rPr>
          <w:rFonts w:cs="Arial Narrow" w:ascii="Arial Narrow" w:hAnsi="Arial Narrow"/>
          <w:b w:val="false"/>
          <w:sz w:val="28"/>
          <w:szCs w:val="28"/>
        </w:rPr>
        <w:t xml:space="preserve">pořádání občasných prezentací  a výstav organizovaných Turistickým informačním centrem, resp. Městským úřadem Nymburk. </w:t>
      </w:r>
    </w:p>
    <w:p>
      <w:pPr>
        <w:pStyle w:val="Normal"/>
        <w:jc w:val="both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Jedná se o prostory bez trvalého pobytu osob. Provoz bude nárazový. Nejedná se o pracoviště.</w:t>
      </w:r>
    </w:p>
    <w:p>
      <w:pPr>
        <w:pStyle w:val="Normal"/>
        <w:jc w:val="both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Z hlediska hygienického nejsou zvláštní požadavky na prostory a  provoz. O prostory se bude starat obsluha Turistického informačního centra, využívající stávající sociální zařízení v TIC (docházková vzdálenost cca 50m, případně osoba z Městského úřadu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Úklid prostor bude zajišťovat pověřená osoba souběžně s úklidem stávající budovy MÚ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Zásady řešení vlivu stavby na okolí ( vibrace, hluk, prašnost apod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Stavba po svém dokončení nebude mít nepříznivý vliv na své okolí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2.11 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ochrana proti pronikání radonu z podlož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ení nutno řešit. Stavba neobsahuje pobytové místnosti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ochrana před bludnými proud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ochrana před technickou seismicito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Neřeší s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d) ochrana před hluke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eřeší se. Stavba neobsahuje obytné ani pobytové místnosti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protipovodňová opatř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a se nenachází v záplavovém území vodního toku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3 Připojení na technickou infrastrukturu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napojovací místa technické infrastruktur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ové rozvody elektroinstalace budou napojeny ze stávající elektrotozvodny v suterénu budovy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ová elektroinstalace bude napojena novým přívodním kabelem ze stávající elektrorozvodny v suterenu budov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Celková délka nového přívodního kabelu = 35 m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C00000"/>
          <w:sz w:val="28"/>
          <w:szCs w:val="28"/>
        </w:rPr>
      </w:pPr>
      <w:r>
        <w:rPr>
          <w:rFonts w:cs="Arial Narrow" w:ascii="Arial Narrow" w:hAnsi="Arial Narrow"/>
          <w:b w:val="false"/>
          <w:color w:val="C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C00000"/>
          <w:sz w:val="28"/>
          <w:szCs w:val="28"/>
        </w:rPr>
      </w:pPr>
      <w:r>
        <w:rPr>
          <w:rFonts w:cs="Arial Narrow" w:ascii="Arial Narrow" w:hAnsi="Arial Narrow"/>
          <w:b w:val="false"/>
          <w:color w:val="C00000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4 Dopravní řešení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popis dopravního 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doprava v klid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.</w:t>
      </w:r>
    </w:p>
    <w:p>
      <w:pPr>
        <w:pStyle w:val="Heading9"/>
        <w:jc w:val="both"/>
        <w:rPr/>
      </w:pPr>
      <w:r>
        <w:rPr>
          <w:b/>
          <w:sz w:val="28"/>
          <w:szCs w:val="28"/>
        </w:rPr>
        <w:t>B.5 Řešení vegetace a souvisejících terénních úprav</w:t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a) terénní úpravy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/>
      </w:pPr>
      <w:r>
        <w:rPr>
          <w:sz w:val="28"/>
          <w:szCs w:val="28"/>
          <w:u w:val="single"/>
        </w:rPr>
        <w:t>b) použité vegetační prvk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c) biotechnická opatření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>V rámci projektu stavby nejsou navrhována žádná biotechnická opatření.</w:t>
      </w:r>
    </w:p>
    <w:p>
      <w:pPr>
        <w:pStyle w:val="Normal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rFonts w:eastAsia="Arial Narrow"/>
          <w:b/>
          <w:sz w:val="28"/>
          <w:szCs w:val="28"/>
          <w:u w:val="single"/>
        </w:rPr>
        <w:t xml:space="preserve"> </w:t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 Popis vlivů stavby na životní prostředí a jeho ochrana</w:t>
      </w:r>
    </w:p>
    <w:p>
      <w:pPr>
        <w:pStyle w:val="Heading9"/>
        <w:jc w:val="both"/>
        <w:rPr/>
      </w:pPr>
      <w:r>
        <w:rPr>
          <w:sz w:val="28"/>
          <w:szCs w:val="28"/>
          <w:u w:val="single"/>
        </w:rPr>
        <w:t>a) vliv stavby na životní prostředí – ovzduší, hluk, voda, odpady a půda</w:t>
      </w:r>
    </w:p>
    <w:p>
      <w:pPr>
        <w:pStyle w:val="Normal"/>
        <w:autoSpaceDE w:val="false"/>
        <w:rPr/>
      </w:pPr>
      <w:r>
        <w:rPr>
          <w:rFonts w:cs="Calibri,Bold" w:ascii="Arial Narrow" w:hAnsi="Arial Narrow"/>
          <w:bCs/>
          <w:sz w:val="28"/>
          <w:szCs w:val="28"/>
        </w:rPr>
        <w:t xml:space="preserve">Ovzduší </w:t>
      </w:r>
      <w:r>
        <w:rPr>
          <w:rFonts w:cs="Calibri,Bold" w:ascii="Arial Narrow" w:hAnsi="Arial Narrow"/>
          <w:b w:val="false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Calibri,Bold"/>
          <w:b w:val="false"/>
          <w:b w:val="false"/>
          <w:bCs/>
          <w:sz w:val="28"/>
          <w:szCs w:val="28"/>
        </w:rPr>
      </w:pPr>
      <w:r>
        <w:rPr>
          <w:rFonts w:cs="Calibri,Bold" w:ascii="Arial Narrow" w:hAnsi="Arial Narrow"/>
          <w:b w:val="false"/>
          <w:bCs/>
          <w:sz w:val="28"/>
          <w:szCs w:val="28"/>
        </w:rPr>
        <w:t xml:space="preserve">Ovzduší nebude stavbou ovlivněno. Prostory nebudou vytápěny.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,Bold"/>
          <w:bCs/>
          <w:sz w:val="28"/>
          <w:szCs w:val="28"/>
        </w:rPr>
      </w:pPr>
      <w:r>
        <w:rPr>
          <w:rFonts w:cs="Calibri,Bold" w:ascii="Arial Narrow" w:hAnsi="Arial Narrow"/>
          <w:bCs/>
          <w:sz w:val="28"/>
          <w:szCs w:val="28"/>
        </w:rPr>
        <w:t xml:space="preserve">Voda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 Nebude napojeno na vodovod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dpady 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 Nebude napojeno na kanalizaci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b) vliv stavby na přírodu a krajinu (ochrana dřevin, památných stromů, rostlin a živočichů) 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Na okolní krajinu nebude mít stavba zásadní vliv.</w:t>
      </w:r>
    </w:p>
    <w:p>
      <w:pPr>
        <w:pStyle w:val="Heading9"/>
        <w:jc w:val="both"/>
        <w:rPr>
          <w:rFonts w:ascii="Arial Narrow" w:hAnsi="Arial Narrow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c) vliv stavby na soustavu chráněných území Natura 2000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Není.</w:t>
      </w:r>
    </w:p>
    <w:p>
      <w:pPr>
        <w:pStyle w:val="Heading9"/>
        <w:jc w:val="left"/>
        <w:rPr>
          <w:rFonts w:ascii="Arial Narrow" w:hAnsi="Arial Narrow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Heading9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) návrh zohlednění podmínek ze závěru zjišťovacího řízení nebo stanoviska EIA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u není nutné podrobit zjišťovacímu řízení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) navrhovaná ochranná a bezpečnostní pásma, rozsah omezení a podmínky ochrany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Nejsou navrhována žádná nová bezpečnostní pásma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7 Ochrana obyvatelstva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>Projekt se nedotýká požadavků na ochranu obyvatelstva, tj. plněni úkolů civilní ochrany, zejména varováni, evakuace, ukrytí a nouzové přežiti obyvatelstva a další opatřeni k zabezpečeni ochrany života, zdraví a majetku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 Zásady organizace výstavby</w:t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) potřeby a spotřeby rozhodujících médií a hmot, jejich zajiště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Elektrická energie a voda pro potřeby stavebních prací bude zajištěna ze stávající budovy.</w:t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) odvodnění staveniště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 xml:space="preserve">Neřeší se. </w:t>
      </w:r>
    </w:p>
    <w:p>
      <w:pPr>
        <w:pStyle w:val="Normal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) napojení staveniště na stávající dopravní a technickou infrastruktur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Místo stavby je přístupné pro dopravu materiálu a techniky po stávající zpevněné místní komunikaci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) vliv provádění stavby na okolní stavby a pozem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avržené stavební úpravy po svém dokončení nebudou mít negativní vliv na okolní pozemky a stavby. V průběhu provádění stavebních prací bude okolí v přiměřené míře obtěžováno stavební činností, neboť tato bude prováděna za provozu objektu (městský úřad). Staveniště bude po dobu provádění prací zajištěno proti šíření prachu do budovy a proti vstupu nepovolaných oso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gativní vlivy stavby budou eliminovány použitím mechanismů s malou hlučností a dodržováním nočního klidu.</w:t>
      </w:r>
    </w:p>
    <w:p>
      <w:pPr>
        <w:pStyle w:val="Normal"/>
        <w:rPr>
          <w:rFonts w:ascii="Arial Narrow" w:hAnsi="Arial Narrow" w:cs="Calibri"/>
          <w:b w:val="false"/>
          <w:b w:val="false"/>
          <w:color w:val="C00000"/>
          <w:sz w:val="28"/>
          <w:szCs w:val="28"/>
        </w:rPr>
      </w:pPr>
      <w:r>
        <w:rPr>
          <w:rFonts w:cs="Calibri" w:ascii="Arial Narrow" w:hAnsi="Arial Narrow"/>
          <w:b w:val="false"/>
          <w:color w:val="C00000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ochrana okolí staveniště a požadavky na související asanace, demolice, kácení dřevin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 xml:space="preserve">Asanace, demolice ani kácení dřevin nebudou prováděny. 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maximální zábory pro staveniště ( dočasné )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eškeré zařízení staveniště a skládky materiálu budou umístěny na pozemcích investora v místě stavby. Zásobování stavby materiálem bude přes vestibul radnice nebo, bude-li to technicky možné, větrací šachtou z prostoru náměstí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>Rozsah záboru a umístění hlavních skladovacích ploch pro stavbu dohodne dodavatel se zástupci investora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Zařízení  staveniště bude sestávat z jedné kabiny chemického WC a jedné stavební buňky umístěné na pozemku p.č. 111/3 (dvůr č.p. 165). Možnou variantou je využití prostor ve stávající stavbě po dohodě s investorem a provozovatelem objektu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maximální produkované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sz w:val="28"/>
          <w:szCs w:val="28"/>
        </w:rPr>
        <w:t>Seznam odpadů dle Katalogu odpadů (vyhl. č.168/2007 Sb.), které budou vznikat při realizaci stavby: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1</w:t>
        <w:tab/>
        <w:t>Papírové a lepenk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2</w:t>
        <w:tab/>
        <w:t>Plast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4</w:t>
        <w:tab/>
        <w:t>Kov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1 01</w:t>
        <w:tab/>
        <w:t>Beton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1 02</w:t>
        <w:tab/>
        <w:t>Cih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2 01</w:t>
        <w:tab/>
        <w:t>Dřevo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2 03</w:t>
        <w:tab/>
        <w:t>Plast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4 05</w:t>
        <w:tab/>
        <w:t>Železo a ocel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4 11</w:t>
        <w:tab/>
        <w:t>Kabe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5 04</w:t>
        <w:tab/>
        <w:t>Zemina a kamení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9 04</w:t>
        <w:tab/>
        <w:t>Směsné stavební a demoliční odpady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color w:val="000000"/>
          <w:sz w:val="28"/>
          <w:szCs w:val="28"/>
        </w:rPr>
        <w:t>Za odstraňování odpadu při výstavbě je zodpovědný jejich původce, tedy dodavatel stavby, který zajisti jejich roztřídění a likvidaci. Doklady o zákonné likvidaci odpadů budou předloženy při kolaudaci stavby, případně průběžně na základě kontroly odboru životního prostředí MÚ Nymburk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Arial Narrow" w:hAnsi="Arial Narrow"/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bilance zemních prací, požadavky na přísun nebo deponie zemin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emní práce se nebudou provádět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ochrana životního prostředí při výstavbě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ři realizaci stavby musí být postupováno s max. šetrností k životnímu prostředí a provozu objektu (radnice) a musí být dodržovány příslušné zákonné předpisy: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ákon č. 17/1992 Sb. o životním prostředí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ákon č. 86/2002 Sb. o ochraně ovzduší</w:t>
      </w:r>
    </w:p>
    <w:p>
      <w:pPr>
        <w:pStyle w:val="TextBody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řízení vlády č.9/2002 Sb., kterým se stanoví technické požadavky na výrobky z hlediska emise hluku ( stavební stroje)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ři realizaci stavby musí být minimalizovány dopady vyplývající z provádění prací na staveništi z hlediska hluku, prašnosti, vibrací. Při likvidaci odpadu je nutno postupovat v souladu se zákonem. 185/2001 Sb. o odpadech, vést evidenci o nakládání s odpady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highlight w:val="yellow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highlight w:val="yell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zásady bezpečnosti a ochrany zdraví při práci na staveništi, posouzení potřeby potřeba koordinátora BOZP podle jiných právních předpisů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ři všech úkonech, které souvisejí s bezpečností a ochranou zdraví při práci je nutné postupovat v souladu se zákonem č. 309/2006 Sb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 souladu se zákonem č. 309/2006 Sb. je nutno postupovat při dopravě, instalaci a uvádění do provozu jednotlivých částí zařízení staveniště a dále při skladování materiálu.</w:t>
      </w:r>
    </w:p>
    <w:p>
      <w:pPr>
        <w:pStyle w:val="Normal"/>
        <w:autoSpaceDE w:val="false"/>
        <w:rPr/>
      </w:pPr>
      <w:r>
        <w:rPr>
          <w:rFonts w:cs="ArialMT;Arial" w:ascii="Arial Narrow" w:hAnsi="Arial Narrow"/>
          <w:b w:val="false"/>
          <w:sz w:val="28"/>
          <w:szCs w:val="28"/>
        </w:rPr>
        <w:t>S přihlédnutím k rozsahu a složitosti díla se předpokládá, že na staveništi nebudou působit současně zaměstnanci více než jednoho zhotovitele stavby.</w:t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  <w:t xml:space="preserve">Podle § 14 odst. 1 Zákona č. 309/2006 Sb., tudíž  zadavatel stavby (stavebník) </w:t>
      </w:r>
      <w:r>
        <w:rPr>
          <w:rFonts w:cs="ArialMT;Arial" w:ascii="Arial Narrow" w:hAnsi="Arial Narrow"/>
          <w:sz w:val="28"/>
          <w:szCs w:val="28"/>
        </w:rPr>
        <w:t>není povinen</w:t>
      </w:r>
      <w:r>
        <w:rPr>
          <w:rFonts w:cs="ArialMT;Arial" w:ascii="Arial Narrow" w:hAnsi="Arial Narrow"/>
          <w:b w:val="false"/>
          <w:sz w:val="28"/>
          <w:szCs w:val="28"/>
        </w:rPr>
        <w:t xml:space="preserve"> zajistit koordinátora bezpečnosti a ochrany zdraví při práci na staveništi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k) úpravy pro bezbariérové užívání výstavbou dotčených staveb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rovádění stavebních prací v suterenu budovy neomezí bezbariérové užívání stávajícího objektu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l) zásady pro dopravně inženýrské opatření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m) stanovení speciálních podmínek pro provádění stavby ( provádění stavby za provozu, opatření proti účinkům vnějšího prostředí při výstavbě apod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V průběhu provádění stavebních prací bude okolí v přiměřené míře obtěžováno stavební činností, neboť tato bude prováděna za provozu objektu (městský úřad). Staveniště bude po dobu provádění prací zajištěno proti šíření prachu do budovy a proti vstupu nepovolaných oso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gativní vlivy stavby budou eliminovány použitím mechanismů s malou hlučností a dodržováním nočního klidu.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n) postup výstavby, rozhodující dílčí termíny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ředpokládaný termín zahájení: </w:t>
        <w:tab/>
        <w:tab/>
        <w:tab/>
        <w:t>09/2014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ředpokládaný termín dokončení: </w:t>
        <w:tab/>
        <w:tab/>
        <w:tab/>
        <w:t>12/2014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9 Požadavky na zpracování dodavatelské dokumentace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Dodavatelská dokumentace bude zpracována dodavatelem stavby pro tyto části a výrobky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ocelové kované mříže pol. Z1, Z2, Z3, Z4 a zábradlí pol. Z5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B.10 Požadavky na zpracování plánu bezpečnosti a ochrany zdraví při práci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odle zákona č. 309/2006 Sb. a rozsahu a doby provádění navržených stavebních prací není zadavatel (stavebník) povinen zpracovat plán BOZP ani zajistit koordinátora bezpečnosti práce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11 Podmínky realizace prac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ráce nebudou prováděny  v ochranných ani bezpečnostních pásmech jiných stave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V průběhu provádění stavebních prací bude okolí v přiměřené míře obtěžováno stavební činností, neboť tato bude prováděna za provozu objektu (městský úřad). Staveniště bude po dobu provádění prací zajištěno proti šíření prachu do budovy a proti vstupu nepovolaných oso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gativní vlivy stavby budou eliminovány použitím mechanismů s malou hlučností a průběžným každodenním úklidem prostoru vestibulu radnic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B.12 Zvláštní podmínky a požadavky na organizaci staveniště a provádění prac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V průběhu provádění stavebních prací bude okolí v přiměřené míře obtěžováno stavební činností, neboť tato bude prováděna za provozu objektu (městský úřad). Staveniště bude po dobu provádění prací zajištěno proti šíření prachu do budovy a proti vstupu nepovolaných oso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egativní vlivy stavby budou eliminovány použitím mechanismů s malou hlučností a průběžným každodenním úklidem prostoru vestibulu radnice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eškeré zařízení staveniště a skládky materiálu budou umístěny na pozemcích investora v místě stavby. Zásobování stavby materiálem bude přes vestibul radnice nebo, bude-li to technicky možné, větrací šachtou z prostoru náměstí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 w:val="false"/>
          <w:sz w:val="28"/>
          <w:szCs w:val="28"/>
        </w:rPr>
        <w:t>Rozsah záboru a umístění hlavních skladovacích ploch pro stavbu dohodne dodavatel se zástupci investora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  <w:t>Zařízení  staveniště bude sestávat z jedné kabiny chemického WC a jedné stavební buňky umístěné na pozemku p.č. 111/3 (dvůr č.p. 165). Možnou variantou je využití prostor ve stávající stavbě po dohodě s investorem a provozovatelem objektu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sz w:val="28"/>
          <w:szCs w:val="28"/>
        </w:rPr>
      </w:pPr>
      <w:r>
        <w:rPr>
          <w:rFonts w:cs="Calibri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.13 Ochrana životního prostředí při výstavbě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avební úpravy uvnitř stávajícího objektu. Práce nebudou mít přímý negativní vliv na životní prostředí. Veškeré odpady vzniklé při stavební činnosti budou průběžně odváženy z místa stavby a přednostně recyklovány. Nerecyklovatelné a dále nepoužitelné odpady budou uloženy na řízenou skládku.</w:t>
      </w:r>
    </w:p>
    <w:p>
      <w:pPr>
        <w:pStyle w:val="Normal"/>
        <w:autoSpaceDE w:val="false"/>
        <w:rPr>
          <w:rFonts w:ascii="Arial Narrow" w:hAnsi="Arial Narrow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Arial Narrow" w:hAnsi="Arial Narrow"/>
          <w:b w:val="false"/>
          <w:color w:val="000000"/>
          <w:sz w:val="28"/>
          <w:szCs w:val="28"/>
        </w:rPr>
        <w:t>Za odstraňování odpadu při výstavbě je zodpovědný jejich původce, tedy dodavatel stavby, který zajisti jejich roztřídění a likvidaci. Doklady o zákonné likvidaci odpadů budou předloženy při kolaudaci stavby, případně průběžně na základě kontroly odboru životního prostřed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Nymburk, červenec  2014</w:t>
        <w:tab/>
        <w:tab/>
        <w:tab/>
        <w:tab/>
        <w:tab/>
        <w:tab/>
        <w:tab/>
        <w:tab/>
        <w:t>Ing. Jiří Kulháne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b w:val="false"/>
        <w:iCs/>
        <w:sz w:val="18"/>
        <w:szCs w:val="18"/>
      </w:rPr>
      <w:tab/>
      <w:tab/>
      <w:t xml:space="preserve">Strana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PAGE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12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 xml:space="preserve"> (celkem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NUMPAGES \* ARABIC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12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 w:val="false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103" w:leader="none"/>
        <w:tab w:val="left" w:pos="7371" w:leader="none"/>
      </w:tabs>
    </w:pPr>
    <w:rPr>
      <w:b w:val="false"/>
      <w:sz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hanek@jkprojekt.cz" TargetMode="External"/><Relationship Id="rId3" Type="http://schemas.openxmlformats.org/officeDocument/2006/relationships/hyperlink" Target="http://www.projektykulhanek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3:00Z</dcterms:created>
  <dc:creator>Ing. Jiří Kulhánek</dc:creator>
  <dc:description/>
  <cp:keywords/>
  <dc:language>en-US</dc:language>
  <cp:lastModifiedBy>Jiří Kulhánek</cp:lastModifiedBy>
  <cp:lastPrinted>2014-07-29T10:05:00Z</cp:lastPrinted>
  <dcterms:modified xsi:type="dcterms:W3CDTF">2014-07-29T08:13:00Z</dcterms:modified>
  <cp:revision>2</cp:revision>
  <dc:subject/>
  <dc:title>Ing</dc:title>
</cp:coreProperties>
</file>